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 for Portfolio Prepar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124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Point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25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portfolio contains all necessary elements, includ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lection Ess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ive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earch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d Notebook Ent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terary Analysis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sion of one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nation of revision</w:t>
            </w:r>
          </w:p>
          <w:p>
            <w:pPr>
              <w:pStyle w:val="Normal"/>
              <w:rPr/>
            </w:pPr>
            <w:r>
              <w:rPr/>
              <w:t>Student’s portfolio is neatly organized and nicely presented in a folder or binde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ac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20 points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portfolio contains all necessary elements, includ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lection Ess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ive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earch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d Notebook Ent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terary Analysis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sion of one samp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nation of revi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3 points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portfolio contains almost all necessary elemen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atisfac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9 points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portfolio is missing 2 or more necessary elem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 for Revisio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124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Point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25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 has made strong improvements in the selected wor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 has carefully and thoughtfully explained his/her choices in a short essay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ac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20 points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 has made good improvements in the selected wor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 has explained his/her choices in a short essay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3 points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 has made some improvements in the selected wor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 may not effectively explain improvemen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atisfac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9 points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 has made little improvement in the selected wor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 has not explained improvemen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8:35:00Z</dcterms:created>
  <dc:creator>Malden Public Schools</dc:creator>
  <dc:description/>
  <dc:language>en-US</dc:language>
  <cp:lastModifiedBy>mpstech</cp:lastModifiedBy>
  <dcterms:modified xsi:type="dcterms:W3CDTF">2013-05-16T18:35:00Z</dcterms:modified>
  <cp:revision>2</cp:revision>
  <dc:subject/>
  <dc:title/>
</cp:coreProperties>
</file>